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修改清单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sz w:val="24"/>
              </w:rPr>
              <w:t>工程组成一览表明确生产区、原料堆存区、产品堆存区建筑结构形式；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已修改，详见表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sz w:val="24"/>
              </w:rPr>
              <w:t>分类完善砂石、涵管生产原辅料一览表，补充原料废石、河卵石粒径、含泥量，核实年加工量，补充原料供货协议，保证原料合法来源，禁止洗山砂、采用金属矿废石和尾砂制砂；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已修改，详见表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sz w:val="24"/>
              </w:rPr>
              <w:t>核实水泥筒仓数量；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已核实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sz w:val="24"/>
              </w:rPr>
              <w:t>补充区域砖厂、混凝土搅拌站等污染源调查；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已补充，详见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P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完善主要环保目标分布及山体阻隔情况调查，并补充</w:t>
            </w:r>
            <w:r>
              <w:rPr>
                <w:position w:val="0"/>
                <w:sz w:val="21"/>
                <w:vertAlign w:val="baseline"/>
              </w:rPr>
              <w:t>X</w:t>
            </w:r>
            <w:r>
              <w:rPr>
                <w:position w:val="0"/>
                <w:sz w:val="21"/>
                <w:vertAlign w:val="baseline"/>
              </w:rPr>
              <w:t>、</w:t>
            </w:r>
            <w:r>
              <w:rPr>
                <w:position w:val="0"/>
                <w:sz w:val="21"/>
                <w:vertAlign w:val="baseline"/>
              </w:rPr>
              <w:t>Y</w:t>
            </w:r>
            <w:r>
              <w:rPr>
                <w:position w:val="0"/>
                <w:sz w:val="21"/>
                <w:vertAlign w:val="baseline"/>
              </w:rPr>
              <w:t>坐标；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已完善补充，详见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P1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删除生产工艺流程图洗砂料仓洗砂工序，完善生产工艺流程说明；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已修改完善，详见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P1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核实水泥筒仓粉尘产排污系数，核实破碎、筛分、制砂工序粉尘产排量计算，核实粉尘无组织产排量，分析水泥筒仓除尘方式是否可达到水泥行业特别排放限值；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已核实，已补充分析，详见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P2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核实洗砂用水量，补充初期雨水、生产废水收集管网图，补充生产废水进出水</w:t>
            </w:r>
            <w:r>
              <w:rPr>
                <w:position w:val="0"/>
                <w:sz w:val="21"/>
                <w:vertAlign w:val="baseline"/>
              </w:rPr>
              <w:t>SS</w:t>
            </w:r>
            <w:r>
              <w:rPr>
                <w:position w:val="0"/>
                <w:sz w:val="21"/>
                <w:vertAlign w:val="baseline"/>
              </w:rPr>
              <w:t>浓度，明确废水絮凝沉淀方式，补充浓缩罐、陶瓷真空固液分离机工艺原理介绍，分析罐体容积是否满足功能要求；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已核实，并补充附图，详见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P29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、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P4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</w:rPr>
              <w:t>补充运输扬尘和噪声对沿途主要环保目标的环境影响分析；论证项目是否需设置声环境防护距离；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已补充，详见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P5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6" w:leader="none"/>
              </w:tabs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核实污泥脱水方式及脱水率，并结合原料含泥量，核实制砂污泥产生量，明确暂存堆场结构形式；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已核实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6" w:leader="none"/>
              </w:tabs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补充项目制砂与《湖南省砂石骨料行业规范条件》、《</w:t>
            </w:r>
            <w:r>
              <w:rPr>
                <w:position w:val="0"/>
                <w:sz w:val="21"/>
                <w:vertAlign w:val="baseline"/>
                <w:lang w:eastAsia="zh-CN"/>
              </w:rPr>
              <w:t>2019</w:t>
            </w:r>
            <w:r>
              <w:rPr>
                <w:position w:val="0"/>
                <w:sz w:val="21"/>
                <w:vertAlign w:val="baseline"/>
                <w:lang w:eastAsia="zh-CN"/>
              </w:rPr>
              <w:t>年『砂石行业』大气污染防治攻坚战实施方案》、《砂石骨料绿色生产与运输评价标准》等文件提出的环保要求符合性分析；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已补充，详见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P54-6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66" w:leader="none"/>
              </w:tabs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核实环保投资估算，细化环保验收内容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已核实、细化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3-31T07:41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